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 xml:space="preserve"> </w:t>
      </w:r>
      <w:r>
        <w:rPr>
          <w:iCs w:val="false"/>
          <w:sz w:val="22"/>
        </w:rPr>
        <w:t>Název akce:</w:t>
        <w:tab/>
      </w:r>
      <w:r>
        <w:rPr/>
        <w:t>Michaľany-Lastovce-Kazimír-Brezi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ge">
                  <wp:posOffset>184785</wp:posOffset>
                </wp:positionV>
                <wp:extent cx="576199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3-60115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4.55pt;mso-position-vertical-relative:page;margin-left:6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3-601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Uhlík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Datum:</w:t>
        <w:tab/>
        <w:t>25.4.2023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  <w:t>Požadované parametry: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edium:</w:t>
        <w:tab/>
        <w:t>pitná voda – T : neuvedená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Hustota:</w:t>
        <w:tab/>
        <w:t>cca 1000 kg/m</w:t>
      </w:r>
      <w:r>
        <w:rPr>
          <w:bCs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left" w:pos="1843" w:leader="none"/>
        </w:tabs>
        <w:rPr>
          <w:sz w:val="22"/>
        </w:rPr>
      </w:pPr>
      <w:r>
        <w:rPr>
          <w:bCs/>
          <w:sz w:val="22"/>
        </w:rPr>
        <w:t>Průtok:</w:t>
        <w:tab/>
        <w:t>cca 3,8 l/s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Čerpaná výška:</w:t>
        <w:tab/>
        <w:t xml:space="preserve">cca  80 - 85 m.v.s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stupní tlak:</w:t>
        <w:tab/>
        <w:t>cca 20 – 25 m.v.s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Výtlačná výška :       60 - 65 m.v.s.</w:t>
      </w:r>
    </w:p>
    <w:p>
      <w:pPr>
        <w:pStyle w:val="Heading4"/>
        <w:tabs>
          <w:tab w:val="clear" w:pos="708"/>
          <w:tab w:val="left" w:pos="1701" w:leader="none"/>
        </w:tabs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GEL - typ VDH 2.20/6-400-2 Hydrovar</w:t>
      </w:r>
    </w:p>
    <w:p>
      <w:pPr>
        <w:pStyle w:val="Normal"/>
        <w:tabs>
          <w:tab w:val="clear" w:pos="708"/>
          <w:tab w:val="left" w:pos="1560" w:leader="none"/>
        </w:tabs>
        <w:spacing w:before="0" w:after="240"/>
        <w:jc w:val="center"/>
        <w:rPr/>
      </w:pPr>
      <w:r>
        <w:rPr>
          <w:sz w:val="21"/>
        </w:rPr>
        <w:t xml:space="preserve">automatická čerpací stanice se </w:t>
      </w:r>
      <w:r>
        <w:rPr>
          <w:b/>
          <w:bCs/>
          <w:sz w:val="21"/>
        </w:rPr>
        <w:t>dvěma</w:t>
      </w:r>
      <w:r>
        <w:rPr>
          <w:sz w:val="21"/>
        </w:rPr>
        <w:t xml:space="preserve"> vertikálními celonerezovými čerpadly a </w:t>
      </w:r>
      <w:r>
        <w:rPr>
          <w:b/>
          <w:bCs/>
          <w:sz w:val="21"/>
        </w:rPr>
        <w:t>dvěmi</w:t>
      </w:r>
      <w:r>
        <w:rPr/>
        <w:t xml:space="preserve"> regulacemi Hydrovar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467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65 m.v.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4,2 l/s, při chodu jednoho čerpadla, při fmax=cca 48 Hz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65 m.v.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 8,4 l/s, při chodu obou  čerpadel, při fmax=cca 48 Hz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ouběh čerpadel bude softwatrově zakázá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Typ použitých čerpa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5SVH06F055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použité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HVL 4.055(5,5 kW s displejem / 400V)  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karta Premium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čerpad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celonerezové vertikální 6-stupňové odstředivé in-line čerpadlo s mechanickou ucpávkou v blokovém provedení s přírubovým elektromotorem</w:t>
            </w:r>
          </w:p>
        </w:tc>
      </w:tr>
      <w:tr>
        <w:trPr>
          <w:trHeight w:val="109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erpadlo:</w:t>
              <w:tab/>
              <w:t>plášť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oběžná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rozváděcí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hří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. stanice:</w:t>
              <w:tab/>
              <w:t>potrubí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elektro rozvaděč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základový rám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rmatu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rez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az, nerez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,5 kW (2895 ot/min, s měničem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ý prou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cca 13,5A/400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. přípojka sta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400 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tí motor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tí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ránová tlaková nádo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 L/PN 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roti chodu bez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tl. spínač + softwarově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Připojovací dimenze:</w:t>
              <w:tab/>
              <w:t>sá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 3“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společný výtl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 3"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ca  200 kg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Rozměry:</w:t>
              <w:tab/>
              <w:t xml:space="preserve">š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d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z. rozměrový náčrtek s čerpadly 15SVH07F055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vládání A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ext. signálem od hladiny ve VDJ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Nestanda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akové snímače na sání, inverzní režim, redukovaná max. frekvenc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 xml:space="preserve"> </w:t>
      </w:r>
      <w:r>
        <w:rPr>
          <w:iCs w:val="false"/>
          <w:sz w:val="22"/>
        </w:rPr>
        <w:t>Název akce:</w:t>
        <w:tab/>
      </w:r>
      <w:r>
        <w:rPr/>
        <w:t>Michaľany-Lastovce-Kazimír-Brezi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ge">
                  <wp:posOffset>184785</wp:posOffset>
                </wp:positionV>
                <wp:extent cx="576199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3-60115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4.55pt;mso-position-vertical-relative:page;margin-left:6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3-601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Uhlík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i/>
          <w:sz w:val="22"/>
        </w:rPr>
        <w:t>Datum:</w:t>
        <w:tab/>
        <w:t>25.4.2023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Požadované vybavení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Průměr:</w:t>
        <w:tab/>
        <w:t>cca 2 m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ateriál jímky :        železobeton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nitřní osvětlení 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Řebřík pro vstup 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příslušenství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Kalové čerpadlo      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rch jímky průchozí s poklopem pro vstup 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odoměr:                  ano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měr:</w:t>
        <w:tab/>
        <w:t xml:space="preserve">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Topné těleso:</w:t>
        <w:tab/>
        <w:t>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lhkostní čidlo:       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entilátor:                 ne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Zpětná klapka v obtoku: 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Montážní vložka/potr. spojka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adla pro vstup: 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Nestandard:     </w:t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46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nitřní osvětl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ál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obeto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břík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215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příslušenstv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vní vypínač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zásu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stiče čerpa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vorkovnice s kontakty pro dálkový přen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vák pro havarijní odepnutí elektrotechnologie od nap. zd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vět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ový spínač poklopu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Meistream DN50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vlož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, spojka TEEKA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avírací armatura v obtok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ové čerpad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0,37 k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Rozměry: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z. rozměrový náčrte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Poklop pro jištění visacím zámke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řipojení šacht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točivá příruba DN 1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rientace sacího a výtlačného potrub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opačných stranách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 xml:space="preserve">Orientace potrubí k hav.odvodnění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° od sacího potrubí – viz náčrtek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Čidlo vlhkosti + ventilá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Temperování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Temperování elektrorozvaděč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2. odvětrací komín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dodán volně pro instalaci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Zpětná klapka v hlavní větv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dla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Nestandar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35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8647" w:leader="none"/>
        <w:tab w:val="right" w:pos="9072" w:leader="none"/>
      </w:tabs>
      <w:rPr>
        <w:b/>
        <w:b/>
        <w:iCs/>
      </w:rPr>
    </w:pPr>
    <w:r>
      <w:rPr>
        <w:b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Cs/>
      </w:rPr>
      <w:tab/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spacing w:before="60" w:after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ab/>
      <w:t>Ústředí – OFFICE:</w:t>
      <w:tab/>
      <w:t>Dílny – SERVIS:</w:t>
      <w:tab/>
      <w:t>Bankovní spojení: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Barvy 784/1</w:t>
      <w:tab/>
      <w:t>Barvy 784/1</w:t>
      <w:tab/>
      <w:t>Komerční banka Brno-venkov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638 00  BRNO</w:t>
      <w:tab/>
      <w:t>638 00 BRNO</w:t>
      <w:tab/>
      <w:t>č.ú.:  261147641/0100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tel.:  0042 – 545 223 043</w:t>
      <w:tab/>
      <w:t>tel.:  0042 – 548 526 949</w:t>
      <w:tab/>
      <w:t>IČO:  0020590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FFFFFF"/>
        <w:sz w:val="16"/>
      </w:rPr>
      <w:t xml:space="preserve">tel.:  </w:t>
    </w:r>
    <w:r>
      <w:rPr>
        <w:rFonts w:cs="Arial" w:ascii="Arial" w:hAnsi="Arial"/>
        <w:sz w:val="16"/>
      </w:rPr>
      <w:t>0042 – 545 222 699</w:t>
      <w:tab/>
      <w:tab/>
      <w:t>DIČ:  290-0020590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ax:  0042 – 545 222 706</w:t>
    </w:r>
  </w:p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rFonts w:cs="Arial" w:ascii="Arial" w:hAnsi="Arial"/>
        <w:sz w:val="16"/>
      </w:rPr>
      <w:tab/>
      <w:t>e-mail:  info</w:t>
    </w:r>
    <w:r>
      <w:rPr>
        <w:rFonts w:cs="Arial" w:ascii="Arial" w:hAnsi="Arial"/>
        <w:sz w:val="16"/>
        <w:lang w:val="de-DE"/>
      </w:rPr>
      <w:t>@</w:t>
    </w:r>
    <w:r>
      <w:rPr>
        <w:rFonts w:cs="Arial" w:ascii="Arial" w:hAnsi="Arial"/>
        <w:sz w:val="16"/>
      </w:rPr>
      <w:t>disa.cz                web:  http://www.disa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8647" w:leader="none"/>
        <w:tab w:val="right" w:pos="9072" w:leader="none"/>
      </w:tabs>
      <w:rPr>
        <w:b/>
        <w:b/>
        <w:iCs/>
      </w:rPr>
    </w:pPr>
    <w:r>
      <w:rPr>
        <w:b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  <w:r>
      <w:rPr>
        <w:rStyle w:val="PageNumber"/>
        <w:iCs/>
      </w:rPr>
      <w:tab/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spacing w:before="60" w:after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ab/>
      <w:t>Ústředí – OFFICE:</w:t>
      <w:tab/>
      <w:t>Dílny – SERVIS:</w:t>
      <w:tab/>
      <w:t>Bankovní spojení: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Barvy 784/1</w:t>
      <w:tab/>
      <w:t>Barvy 784/1</w:t>
      <w:tab/>
      <w:t>Komerční banka Brno-venkov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638 00  BRNO</w:t>
      <w:tab/>
      <w:t>638 00 BRNO</w:t>
      <w:tab/>
      <w:t>č.ú.:  107-3895960267/0100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tel.:  +420 – 545 223 043</w:t>
      <w:tab/>
      <w:t>tel.:  +420 – 548 526 949</w:t>
      <w:tab/>
      <w:t>IČO:  2938036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FFFFFF"/>
        <w:sz w:val="16"/>
      </w:rPr>
      <w:t xml:space="preserve">tel.:  </w:t>
    </w:r>
    <w:r>
      <w:rPr>
        <w:rFonts w:cs="Arial" w:ascii="Arial" w:hAnsi="Arial"/>
        <w:sz w:val="16"/>
      </w:rPr>
      <w:t>+420 – 545 222 699</w:t>
      <w:tab/>
      <w:tab/>
      <w:t>DIČ:  CZ2938036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ax:  +420 – 545 222 706</w:t>
    </w:r>
  </w:p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rFonts w:cs="Arial" w:ascii="Arial" w:hAnsi="Arial"/>
        <w:sz w:val="16"/>
      </w:rPr>
      <w:tab/>
      <w:t>e-mail:  info</w:t>
    </w:r>
    <w:r>
      <w:rPr>
        <w:rFonts w:cs="Arial" w:ascii="Arial" w:hAnsi="Arial"/>
        <w:sz w:val="16"/>
        <w:lang w:val="de-DE"/>
      </w:rPr>
      <w:t>@</w:t>
    </w:r>
    <w:r>
      <w:rPr>
        <w:rFonts w:cs="Arial" w:ascii="Arial" w:hAnsi="Arial"/>
        <w:sz w:val="16"/>
      </w:rPr>
      <w:t>disa.cz                web:  http://www.dis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outlineLvl w:val="6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i/>
      <w:iCs/>
      <w:sz w:val="24"/>
    </w:rPr>
  </w:style>
  <w:style w:type="character" w:styleId="Nadpis6Char">
    <w:name w:val="Nadpis 6 Char"/>
    <w:qFormat/>
    <w:rPr>
      <w:b/>
      <w:sz w:val="28"/>
    </w:rPr>
  </w:style>
  <w:style w:type="character" w:styleId="HlavikaChar">
    <w:name w:val="Hlavička Char"/>
    <w:basedOn w:val="Predvolenpsmoodseku"/>
    <w:qFormat/>
    <w:rPr/>
  </w:style>
  <w:style w:type="character" w:styleId="Nadpis7Char">
    <w:name w:val="Nadpis 7 Char"/>
    <w:qFormat/>
    <w:rPr>
      <w:b/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52:00Z</dcterms:created>
  <dc:creator>PeD</dc:creator>
  <dc:description>ATS - VDH</dc:description>
  <dc:language>en-US</dc:language>
  <cp:lastModifiedBy>Juraj</cp:lastModifiedBy>
  <cp:lastPrinted>2022-12-22T16:21:00Z</cp:lastPrinted>
  <dcterms:modified xsi:type="dcterms:W3CDTF">2023-05-03T08:52:00Z</dcterms:modified>
  <cp:revision>2</cp:revision>
  <dc:subject/>
  <dc:title>Název akce:</dc:title>
</cp:coreProperties>
</file>